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иказу Минсельхоза России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20 декабря 2012 г. № 6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лиц, осуществляющих деятельность в области племенного животновод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есенных к определенным видам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леменному животноводств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49"/>
        <w:gridCol w:w="5040"/>
        <w:gridCol w:w="4140"/>
      </w:tblGrid>
      <w:tr>
        <w:trPr>
          <w:trHeight w:val="9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юридического ли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еского л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рганизации 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еменному животноводству</w:t>
            </w:r>
          </w:p>
        </w:tc>
      </w:tr>
      <w:tr>
        <w:trPr>
          <w:trHeight w:val="2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0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научное учреждение Ярославский научно-исследовательский институт животноводства и кормопроизводства Российской академии сельскохозяйственных нау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17, Ярославская область, Ярославский р-н, п. Михайловский, ул. Ленина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иммуногенетической экспертизы</w:t>
            </w:r>
          </w:p>
        </w:tc>
      </w:tr>
      <w:tr>
        <w:trPr>
          <w:trHeight w:val="109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научное учреждение Ярославский научно-исследовательский институт животноводства и кормопроизводства Российской академии сельскохозяйственных нау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17, Ярославская область, Ярославский р-н, п. Михайловский, ул. Ленина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молекулярно-генетической экспертиз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закрытое акционерное общество «Березниковско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307, Нижегородская область, Дальнеконстантиновский р-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убрава, ул. Центральная,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черно-пестрой породы</w:t>
            </w:r>
          </w:p>
        </w:tc>
      </w:tr>
      <w:tr>
        <w:trPr>
          <w:trHeight w:val="2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5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ССКОЕ МОЛОК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75, Брянская область, Стародубский район, село Нижнее, улица Центральная, 13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симментальской породы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ное унитарное предприятие «Холмогорское» Российской академии сельскохозяйственных наук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567, Архангельская область, Холмогорский р-н, д. Харл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теранов, 14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холмогорской породы</w:t>
            </w:r>
          </w:p>
        </w:tc>
      </w:tr>
      <w:tr>
        <w:trPr>
          <w:trHeight w:val="106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ордена Ленина и ордена Трудового Красного Знамени племенной завод «Караваево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530, Костромская область, Костромской р-н, п. Каравае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теймана,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менной завод по разведению крупного рогатого скота костромской породы </w:t>
            </w:r>
          </w:p>
        </w:tc>
      </w:tr>
      <w:tr>
        <w:trPr>
          <w:trHeight w:val="88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Дружба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492, Республика Башкортостан, Аургазинский р-н, с. Семенки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симментальской породы</w:t>
            </w:r>
          </w:p>
        </w:tc>
      </w:tr>
      <w:tr>
        <w:trPr>
          <w:trHeight w:val="88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Совхоз Заречн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10, Сахалинская область, Томаринский р-н, с. Красногорск, ул. Карла Маркса, 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герефордск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Холмогорский племзаво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530, Архангельская область, Холмогорский р-н, с. Холмого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мзаводская, 1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холмогорск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Важск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136, Архангельская область, Вельский р-н, с. Благовеще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лазачева, 9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холмогорской породы</w:t>
            </w:r>
          </w:p>
        </w:tc>
      </w:tr>
      <w:tr>
        <w:trPr>
          <w:trHeight w:val="93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-колхоз «Родина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3, Псковская область, Новосокольнический р-н, д. Ок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айрширской породы</w:t>
            </w:r>
          </w:p>
        </w:tc>
      </w:tr>
      <w:tr>
        <w:trPr>
          <w:trHeight w:val="1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научное учреждение Ярославский научно-исследовательский институт животноводства и кормопроизводства Российской академии сельскохозяйственных нау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17, Ярославская область, Ярославский р-н, п. Михайловский, ул. Ленина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селекционного контроля качества молока</w:t>
            </w:r>
          </w:p>
        </w:tc>
      </w:tr>
      <w:tr>
        <w:trPr>
          <w:trHeight w:val="95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племенной завод «Восто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37, Ставропольский край, Степновский район, поселок Верхнестепной, улица Центральная,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кционно-генетический центр по разведению овец северокавказской мясошерстной породы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емзавод «Бейсуг» Закрытое акционерное общество Специализированное семеноводческое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76, Краснодарский край, Приморско-Ахтарский р-н, ст-ца Бриньковская, ул. Красная, 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красной степной породы</w:t>
            </w:r>
          </w:p>
        </w:tc>
      </w:tr>
      <w:tr>
        <w:trPr>
          <w:trHeight w:val="6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Племзавод-Юбилейны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05, Тюменская область, Ишимский район, село Стрехнино, Километр 4 Сорокинского тракт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свиней крупной белой породы</w:t>
            </w:r>
          </w:p>
        </w:tc>
      </w:tr>
      <w:tr>
        <w:trPr>
          <w:trHeight w:val="70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ем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30, Республика Северная Осетия-Алания, Ардонский р-н, г. Ардон, ул. Партизанская, 50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пчел карпатской породы</w:t>
            </w:r>
          </w:p>
        </w:tc>
      </w:tr>
      <w:tr>
        <w:trPr>
          <w:trHeight w:val="105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Приузоль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27, Нижегородская область, Городецкий р-н, д. Шадрино (Бриляковский с/с), ул. Школьная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черно-пестрой породы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Ермолинск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7, Новгородская область, Новгородский р-н, д. Ермол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черно-пестрой породы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племзавод «Крупской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304, Республика Башкортостан, Дюртюлинский район, с. Маяды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шкова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менной завод по разведению крупного рогатого скота бестужевской породы </w:t>
            </w:r>
          </w:p>
        </w:tc>
      </w:tr>
      <w:tr>
        <w:trPr>
          <w:trHeight w:val="73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Новый пут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25, Брянская область, Брянский район, село Опах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репродуктор по разведению крупного рогатого скота черно-пестрой породы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Племзавод имени Киров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309, Республика Башкортостан, Дюртюлинский район, с. Учпи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крупного рогатого скота черно-пестрой породы</w:t>
            </w:r>
          </w:p>
        </w:tc>
      </w:tr>
      <w:tr>
        <w:trPr>
          <w:trHeight w:val="73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нитарное сельскохозяйственное предприятие совхоз «Рощинский» Республики Башкортоста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37, Республика Башкортостан, Стерлитамакский район, с. Рощи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енной завод по разведению свиней крупной белой пор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37:00Z</dcterms:created>
  <dc:creator>l.sherbak</dc:creator>
  <dc:description/>
  <cp:keywords/>
  <dc:language>en-US</dc:language>
  <cp:lastModifiedBy>o.lastochkina</cp:lastModifiedBy>
  <cp:lastPrinted>2012-12-25T12:06:00Z</cp:lastPrinted>
  <dcterms:modified xsi:type="dcterms:W3CDTF">2013-01-11T11:37:00Z</dcterms:modified>
  <cp:revision>2</cp:revision>
  <dc:subject/>
  <dc:title>                                                                                                    Приложение</dc:title>
</cp:coreProperties>
</file>